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Media and Collective Identity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Glossary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esentation - the way in which the media re-presents a particular group of people or p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mographic -  to categorise people into groups according to several determinants (gender, ethnicity, age, class, sexuality, region, relig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der representation – when a demographic is not being fairly or equally represen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reotype- to represent or have views of a specific demographic based on a limited understanding.  E.g: all Asian students are academically stro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hnicity-  a person’s race and cultural origi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ity-  a person’s place of birth or nation of established citizenshi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gregation/Integration-  to separate or mix amongst different demographics/cult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triotism -  love and devotion to ones count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ulticultural - a society or region with many different cultures. See also </w:t>
      </w:r>
    </w:p>
    <w:p>
      <w:pPr>
        <w:pStyle w:val="Normal"/>
        <w:rPr>
          <w:b/>
          <w:b/>
        </w:rPr>
      </w:pPr>
      <w:r>
        <w:rPr>
          <w:b/>
        </w:rPr>
        <w:t>multi faith and multi rac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ocultural -  a society or region  with one dominant cul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pirical colonial rule – to be ruled or once ruled by an empire. The British Empire once governed a significant sector of the world including the Indian sub-conti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-Colonial – the time after empirical rule with nations reestablishing their own ident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aspora:  a dispersion of a people, language, or culture that was formerly concentrated in one p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ropriation/Cultural Hybridity – Borrowing from other cultures and  merging them. e.g. an Asian reggae art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ltural Imperialism – when one culture dominates other cultures, forcing its ideology and stifling indigenous cul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ericanisation- closely linked to imperialism and the modern idea that American culture dominates ‘the cultural landscape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hnic niche marketing – a media product that is targeted at a ethnically specific market. E.g: Asiana magazine or OBE  T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ultural Authenticity –  when a media text is culturally genuine and accurate.  </w:t>
      </w:r>
    </w:p>
    <w:p>
      <w:pPr>
        <w:pStyle w:val="Normal"/>
        <w:rPr>
          <w:b/>
          <w:b/>
        </w:rPr>
      </w:pPr>
      <w:r>
        <w:rPr>
          <w:b/>
        </w:rPr>
        <w:t xml:space="preserve">e.g: </w:t>
      </w:r>
      <w:r>
        <w:rPr>
          <w:b/>
          <w:i/>
        </w:rPr>
        <w:t>‘Bend it Like Beckham’</w:t>
      </w:r>
      <w:r>
        <w:rPr>
          <w:b/>
        </w:rPr>
        <w:t xml:space="preserve"> is a film about a Punjabi girl, written and directed by a female Punjabi direc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 deprecating humour –  the particularly British habit or putting oneself down in order to get a laugh. The stereotype of the pessimistic n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pirational migrants –  the immigrant who works hard and aspires to move out of their socio-economic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6:00Z</dcterms:created>
  <dc:creator>JAlois</dc:creator>
  <dc:description/>
  <cp:keywords/>
  <dc:language>en-US</dc:language>
  <cp:lastModifiedBy>#</cp:lastModifiedBy>
  <dcterms:modified xsi:type="dcterms:W3CDTF">2010-07-05T14:17:00Z</dcterms:modified>
  <cp:revision>3</cp:revision>
  <dc:subject/>
  <dc:title>Media and Collective Identity</dc:title>
</cp:coreProperties>
</file>